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Me1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20015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Jarr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c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argura:                     Altura: 19 cm                    Diâmetro: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com rebordo muito fino, continuando, depois, de forma abaulada. No inicio do corpo da peça vêm-se duas linhas perpendiculares envolvendo um conjunto de pontos. No final da peça temos, então, representados motivos florais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1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56:00Z</dcterms:created>
  <dc:creator>Ana</dc:creator>
  <dc:description/>
  <cp:keywords/>
  <dc:language>en-US</dc:language>
  <cp:lastModifiedBy>Ana</cp:lastModifiedBy>
  <cp:lastPrinted>2012-04-10T01:06:00Z</cp:lastPrinted>
  <dcterms:modified xsi:type="dcterms:W3CDTF">2012-07-24T23:37:00Z</dcterms:modified>
  <cp:revision>13</cp:revision>
  <dc:subject/>
  <dc:title/>
</cp:coreProperties>
</file>